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5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НІКИТЕНКО Галині Сергії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76 «Про надання компенсації на відновлення пошкодженого об’єкту НІКИТЕНКО Галині Сергіївні  за заявою № ЗВ-10.07.2024-11716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33:00Z</dcterms:modified>
  <cp:revision>59</cp:revision>
  <dc:subject/>
  <dc:title/>
</cp:coreProperties>
</file>